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apache-commons-compress</w:t>
      </w:r>
      <w:r>
        <w:rPr>
          <w:rFonts w:cs="Arial" w:ascii="Arial" w:hAnsi="Arial"/>
          <w:bCs w:val="false"/>
          <w:color w:val="000000"/>
          <w:sz w:val="21"/>
          <w:szCs w:val="21"/>
        </w:rPr>
        <w:t xml:space="preserve"> </w:t>
      </w:r>
      <w:r>
        <w:rPr>
          <w:rFonts w:cs="Arial" w:ascii="Arial" w:hAnsi="Arial"/>
          <w:bCs w:val="false"/>
          <w:color w:val="000000"/>
          <w:sz w:val="21"/>
          <w:szCs w:val="21"/>
        </w:rPr>
        <w:t xml:space="preserve">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tation and licensed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6Y3FDqaKk9bQwB7dCXL39+dTWegptnFwUKp+VRyBM3YobsNgX6kgB2z/Pi4aUe4mgkh0X
YpWTxIh6OkiGTvZ/j+dt/RR7PFfKFxqhQpnCX54g+CnCrML2P0X2IXEUoiviFMm99rttdR/+
LkGX9GI8xRFT0381RLCapyv88HnwzvAIHRNKdcwOHiIZ1Tfja5+/q+rZ1M0ueyEMNDFNKe7d
n6VMS9axvigoBs/KzC</vt:lpwstr>
  </property>
  <property fmtid="{D5CDD505-2E9C-101B-9397-08002B2CF9AE}" pid="3" name="_2015_ms_pID_7253431">
    <vt:lpwstr>rJJqOMqPPPnZOsQI7UGQZ6rNeiNPUhBmFJne467xHa3H9gPHs9UnDq
FAPGw7EsJm1e6yOo332jY62P3OX+l1WTUi8cU77lA3K9V2JAcHZZMqQnqCovn4pAKqU/2LBK
m2H6ustuhZXP2KZY8HMyRhFv7+9jQdfZQRC8FvSnnm1aureYmEZXsTskjy7cahCqQ6CkWKSF
Rii66dbxhj5z+p9C9jBfTQ1wo6OohLlwsgI8</vt:lpwstr>
  </property>
  <property fmtid="{D5CDD505-2E9C-101B-9397-08002B2CF9AE}" pid="4" name="_2015_ms_pID_7253431_00">
    <vt:lpwstr>_2015_ms_pID_7253431</vt:lpwstr>
  </property>
  <property fmtid="{D5CDD505-2E9C-101B-9397-08002B2CF9AE}" pid="5" name="_2015_ms_pID_7253432">
    <vt:lpwstr>OLXW7YgbLuRT7re/6mVVKtNQzqYprpSg/fKU
r/cic+G6fs9+ixOOXtFAoIvHZbUD3YKJoFiPdg/gANdhMqSus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